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t>Event officials flying the course line.</w:t>
        <w:br/>
        <w:br/>
        <w:t xml:space="preserve">In light of the ambiguity and imprecisness of the rule at para 4.5  </w:t>
        <w:br/>
        <w:t xml:space="preserve">sec7b, for CIVL to consider officially permitting a reasonable number  </w:t>
        <w:br/>
        <w:t xml:space="preserve">of event officials (or Air Marshalls) to fly the course line with  </w:t>
        <w:br/>
        <w:t xml:space="preserve">pilot safety as a priority role. A guideline/operations manual for  </w:t>
        <w:br/>
        <w:t>such officials should be in place and strictly adhered to.</w:t>
        <w:br/>
        <w:br/>
        <w:t>The duties can include but would not be limited to :</w:t>
        <w:br/>
        <w:br/>
        <w:t xml:space="preserve">- conditions updates (eg for independant weather conditions news esp  </w:t>
        <w:br/>
        <w:t xml:space="preserve">for task cancellation situations - our tasks can be up to 200kms from  </w:t>
        <w:br/>
        <w:t>launch !)</w:t>
        <w:br/>
        <w:br/>
        <w:t xml:space="preserve">- cloud flying infringments (will be like the highway patrol of air -  </w:t>
        <w:br/>
        <w:t xml:space="preserve">the pilots will be influenced by this factor for sure as the AM's  </w:t>
        <w:br/>
        <w:t>will be clearly marked)</w:t>
        <w:br/>
        <w:br/>
        <w:t xml:space="preserve">- accident assistance - (well spaced locally experienced AM's will be  </w:t>
        <w:br/>
        <w:t xml:space="preserve">on the spot for this critical role - they will also have senior first  </w:t>
        <w:br/>
        <w:t xml:space="preserve">aid capabilities, first aid kit and all comms methods on board for  </w:t>
        <w:br/>
        <w:t>comms relays)</w:t>
        <w:br/>
        <w:br/>
        <w:t xml:space="preserve">PG and HG are one of the few course style race sports where event  </w:t>
        <w:br/>
        <w:t xml:space="preserve">officials are not spaced at regular intervals on the course line to  </w:t>
        <w:br/>
        <w:t>heighten the safety and sporting aspects of the events operation.</w:t>
        <w:br/>
        <w:t>------------------------------------------</w:t>
        <w:br/>
        <w:br/>
        <w:t>Regards</w:t>
        <w:br/>
        <w:br/>
        <w:t>D Tim Cummings</w:t>
        <w:br/>
        <w:t>HGFA CIVL Del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1:00Z</dcterms:created>
  <dc:creator>Flippie</dc:creator>
  <dc:description/>
  <cp:keywords/>
  <dc:language>en-US</dc:language>
  <cp:lastModifiedBy>Flippie</cp:lastModifiedBy>
  <dcterms:modified xsi:type="dcterms:W3CDTF">2006-12-15T23:47:00Z</dcterms:modified>
  <cp:revision>5</cp:revision>
  <dc:subject/>
  <dc:title>Annex 33</dc:title>
</cp:coreProperties>
</file>